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 numb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 (2-3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(phys. Geo.) &amp; clima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aragu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 million. But it is growing annually at 2.4%. About half of Paraguayans live in urban area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ial Languages: Spanish and Guaran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is the formal economy in Paragu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guay is landlocked. Roughly one-third of the country is forest or woodlands. It is subtropical. Due to it being below the equator it has opposite seasonal changes than u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20:00Z</dcterms:created>
  <dc:creator>Arthurstoner</dc:creator>
  <dc:description/>
  <cp:keywords/>
  <dc:language>en-US</dc:language>
  <cp:lastModifiedBy>Arthurstoner</cp:lastModifiedBy>
  <dcterms:modified xsi:type="dcterms:W3CDTF">2009-05-12T13:20:00Z</dcterms:modified>
  <cp:revision>2</cp:revision>
  <dc:subject/>
  <dc:title>Country</dc:title>
</cp:coreProperties>
</file>